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9204220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3475248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78829355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8217073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02318586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240766526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85952990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109796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6092823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0238188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5304364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00179262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08403152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5727597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5261997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9575738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91624542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130659273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08458018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41592271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5103658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805010543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